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уо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ванова Валентина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082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обще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97,4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бствен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, собственни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обще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26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09T11:42:00Z</dcterms:modified>
  <cp:revision>3</cp:revision>
  <dc:subject/>
  <dc:title>Сведения о доходах,</dc:title>
</cp:coreProperties>
</file>